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</w:t>
      </w:r>
      <w:r>
        <w:rPr>
          <w:rFonts w:ascii="黑体;SimHei" w:hAnsi="黑体;SimHei" w:eastAsia="黑体;SimHei"/>
          <w:b/>
          <w:sz w:val="36"/>
          <w:szCs w:val="36"/>
        </w:rPr>
        <w:t>经济</w:t>
      </w:r>
      <w:r>
        <w:rPr>
          <w:rFonts w:ascii="黑体;SimHei" w:hAnsi="黑体;SimHei" w:eastAsia="黑体;SimHei"/>
          <w:b/>
          <w:sz w:val="36"/>
          <w:szCs w:val="36"/>
        </w:rPr>
        <w:t>法学》</w:t>
      </w:r>
      <w:r>
        <w:rPr>
          <w:rFonts w:ascii="黑体;SimHei" w:hAnsi="黑体;SimHei" w:eastAsia="黑体;SimHei"/>
          <w:b/>
          <w:sz w:val="36"/>
          <w:szCs w:val="36"/>
        </w:rPr>
        <w:t>（非法学方向）</w:t>
      </w:r>
      <w:r>
        <w:rPr>
          <w:rFonts w:ascii="黑体;SimHei" w:hAnsi="黑体;SimHei" w:eastAsia="黑体;SimHei"/>
          <w:b/>
          <w:sz w:val="36"/>
          <w:szCs w:val="36"/>
        </w:rPr>
        <w:t>课程教学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基本信息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代码：</w:t>
      </w:r>
      <w:r>
        <w:rPr>
          <w:sz w:val="24"/>
        </w:rPr>
        <w:t>16047903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名称：经济法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英文名称：</w:t>
      </w:r>
      <w:r>
        <w:rPr>
          <w:sz w:val="24"/>
        </w:rPr>
        <w:t>Economic Law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类别：公共课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sz w:val="24"/>
        </w:rPr>
        <w:t xml:space="preserve">48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　　分：</w:t>
      </w:r>
      <w:r>
        <w:rPr>
          <w:sz w:val="24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适用对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非法学本科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核方式：分散考试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先修课程：</w:t>
      </w:r>
      <w:r>
        <w:rPr>
          <w:sz w:val="24"/>
        </w:rPr>
        <w:t>法律基础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课程简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文简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经济法学》课程是经济、管理等非法学专业本科生的公共必修课。该课程主要讲授经济法的历史和现状、发展趋势和规律，经济法的基本理论、基本经济法律制度和相关的实务规则。包括：经济法的产生和发展，经济法的概念、历史、体系、地位、宗旨和原则，经济法的主体、行为、权利、义务和责任，经济法的制定和实施，反垄断法、反不正当竞争法、消费者保护法等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英文简介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sz w:val="24"/>
        </w:rPr>
        <w:t>The course of economic law is a required course for non Law Major</w:t>
      </w:r>
      <w:r>
        <w:rPr>
          <w:rFonts w:cs="宋体;SimSun" w:ascii="宋体;SimSun" w:hAnsi="宋体;SimSun"/>
          <w:sz w:val="24"/>
        </w:rPr>
        <w:t xml:space="preserve"> students </w:t>
      </w:r>
      <w:r>
        <w:rPr>
          <w:rFonts w:cs="宋体;SimSun" w:ascii="宋体;SimSun" w:hAnsi="宋体;SimSun"/>
          <w:sz w:val="24"/>
        </w:rPr>
        <w:t>in the fields of economics and management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is course mainly teaches basic principle of law, including law basic concept, legal relation and legal adjustment of market economy and economic law system</w:t>
      </w:r>
      <w:r>
        <w:rPr>
          <w:rFonts w:cs="宋体;SimSun" w:ascii="宋体;SimSun" w:hAnsi="宋体;SimSun"/>
          <w:sz w:val="24"/>
        </w:rPr>
        <w:t xml:space="preserve">; Antitrust Law; </w:t>
      </w:r>
      <w:r>
        <w:rPr>
          <w:rFonts w:cs="宋体;SimSun" w:ascii="宋体;SimSun" w:hAnsi="宋体;SimSun"/>
          <w:sz w:val="24"/>
          <w:shd w:fill="FFFFFF" w:val="clear"/>
        </w:rPr>
        <w:t>Law for Countering Unfair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>Competition</w:t>
      </w:r>
      <w:r>
        <w:rPr>
          <w:rFonts w:cs="宋体;SimSun" w:ascii="宋体;SimSun" w:hAnsi="宋体;SimSun"/>
          <w:sz w:val="24"/>
          <w:shd w:fill="FFFFFF" w:val="clear"/>
        </w:rPr>
        <w:t xml:space="preserve">; </w:t>
      </w:r>
      <w:r>
        <w:rPr>
          <w:rFonts w:cs="宋体;SimSun" w:ascii="宋体;SimSun" w:hAnsi="宋体;SimSun"/>
          <w:sz w:val="24"/>
        </w:rPr>
        <w:t>Consumer Protection Law, and other market regulation laws.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ascii="黑体;SimHei" w:hAnsi="黑体;SimHei" w:eastAsia="黑体;SimHei"/>
          <w:sz w:val="24"/>
        </w:rPr>
        <w:t>三、课程性质与教学目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程性质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经济法学》课程是经济、管理等各专业的公共必修课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学目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教学，使学生掌握经济法的基本概念、基本理论和我国的基本经济法律制度，能够熟练地运用所学知识分析和处理实际问题。具体包括：⑴认识和掌握经济法的基本概念和基本理论。⑵熟悉和理解相关经济法律、法规，掌握经济法的基本制度。⑶培养经济法律意识，增强经济法制观念，养成遵纪守法、依法办事的习惯。⑷提高运用经济法律知识、方法和技能来分析和解决实际问题的能力。⑸为学生以后进一步学习、研究经济法理论和从事实际工作，奠定坚实的学科基础知识和技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4"/>
        </w:rPr>
        <w:t>四、教学内容及要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经济法概念和历史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有关经济法产生和发展的历程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经济法的定义和调整对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经济法的概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的调整对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的定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经济法的历史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的产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经济法的发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何理解经济法调整所要解决的基本矛盾和基本问题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的调整对象包括哪些？如何理解经济法调整对象的重要性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何通过经济法的定义理解经济法的特殊性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经济法是如何产生的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经济法是怎样发展的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经济法的发展有何规律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 经济法的体系和地位</w:t>
      </w:r>
    </w:p>
    <w:p>
      <w:pPr>
        <w:pStyle w:val="Normal"/>
        <w:spacing w:lineRule="exact" w:line="360"/>
        <w:ind w:firstLine="4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掌握经济法的体系、渊源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经济法的地位、与其他法律部门的关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经济法的体系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体系的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体系的构成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经济法的渊源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经济法的地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在经济社会发展中的地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经济法与其他法律部门的关系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何理解经济法体系与经济法调整对象的关系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何理解经济法体系的构成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何理解经济法的主要渊源和辅助渊源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经济法在社会发展中有何重要意义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怎样看待经济法与民商法的关系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如何理解经济法与行政法的关系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 经济法的宗旨和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认识经济法宗旨的具体内容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经济法的基本原则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经济法的宗旨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宗旨的基本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宗旨的具体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经济法的基本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基本原则的内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经济法基本原则的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述经济法宗旨的内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述经济法基本原则的内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有效调制原则的内涵是什么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何理解经济安全原则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经济法的主体和行为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认识经济法主体的类型和差异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识经济法主体行为的类型和属性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经济法的主体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主体的概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主体的类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经济法主体的差异性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经济法主体的地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主体行为的类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经济法主体行为的属性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经济法主体行为的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何确立经济法主体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主体有哪些类型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济法主体的行为包括哪些类型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何评价经济法主体的行为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 经济法主体的权利、义务和责任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认识经济法主体权利义务的类型和特殊性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识经济法主体责任的界定和类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经济法主体的权利和义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主体权利和义务的类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济法主体权利和义务的特殊性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经济法主体的责任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济法责任的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经济法责任的类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调制主体都有哪些权利？其各自的典型特征是什么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论述经济法主体权义配置的特殊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何认识经济法责任的独立性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 反垄断法律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反垄断法的基本原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反垄断法的实体制度和程序制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反垄断法基本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垄断与反垄断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反垄断法的理论基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反垄断法的特征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反垄断法的基本结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反垄断法的实体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规制滥用市场支配地位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规制垄断协议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规制经营者集中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规制行政性垄断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反垄断法的程序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反垄断法程序制度概述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反垄断执法程序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反垄断诉讼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何理解垄断的含义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何理解滥用市场支配地位中的“正当理由”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何理解垄断协议中的适用除外制度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何理解行政性垄断行为的成因和弊害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反垄断执法主体的权力一般有哪些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如何理解反垄断法的本身违法原则和合理原则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如何理解经营者集中反垄断规制中的申报许可制度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如何理解反垄断民事诉讼制度中的证据制度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四章  反不正当竞争法律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反不正当竞争法的基本原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反不正当竞争法的实体制度和程序制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反不正当竞争法基本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不正当竞争与反不正当竞争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反不正当竞争法的定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反不正当竞争法的基本结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反不正当竞争法的实体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规制虚假标示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规制诋毁商誉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规制侵犯商业秘密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规制商业贿赂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规制不当有奖销售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规制引人误解的虚假宣传行为的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反不正当竞争法的程序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反不正当竞争执法程序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反不正当竞争诉讼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论反不正当竞争法的功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论我国反不正当竞争法的完善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试述回扣、折扣、佣金的异同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试述侵犯商业秘密的不正当竞争行为的认定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试评我国反不正当竞争行政执法体制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章  消费者保护法律制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消费者保护法基本原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消费者权利的法律界定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各类主体保护消费者的义务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（二）教学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消费者保护法基本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消费者与消费保护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消费保护法的立法体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消费者保护法的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消费者权益的国际保护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消费者权利的法律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消费者权利概述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我国立法保护的消费者权利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各类主体保护消费者的义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经营者的义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国家的义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社会的义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消费者权利的法律救济</w:t>
      </w:r>
    </w:p>
    <w:p>
      <w:pPr>
        <w:pStyle w:val="Style15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费者权益争议的解决</w:t>
      </w:r>
    </w:p>
    <w:p>
      <w:pPr>
        <w:pStyle w:val="Style15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律责任的确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FF0000"/>
          <w:sz w:val="24"/>
        </w:rPr>
        <w:t>思考与实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何理解“消费者”这一概念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消费者享有哪些基本权利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营者对消费者应承担哪些义务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当消费者的权益受到损害时，如何确定承担损害赔偿的责任主体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学方法与手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，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脑多媒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五、各教学环节学时分配</w:t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851"/>
        <w:gridCol w:w="721"/>
        <w:gridCol w:w="881"/>
        <w:gridCol w:w="881"/>
        <w:gridCol w:w="881"/>
        <w:gridCol w:w="88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57"/>
              <w:rPr>
                <w:b/>
                <w:b/>
                <w:kern w:val="2"/>
                <w:sz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kern w:val="2"/>
                <w:sz w:val="21"/>
                <w:lang w:val="en-US" w:eastAsia="zh-CN"/>
              </w:rPr>
              <w:t>教学环节</w:t>
            </w:r>
          </w:p>
          <w:p>
            <w:pPr>
              <w:pStyle w:val="TextBodyIndent"/>
              <w:ind w:left="0" w:firstLine="843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ind w:left="359" w:firstLine="422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教学时数</w:t>
            </w:r>
          </w:p>
          <w:p>
            <w:pPr>
              <w:pStyle w:val="TextBodyIndent"/>
              <w:ind w:left="359" w:firstLine="402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课程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习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题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讨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kern w:val="2"/>
                <w:sz w:val="21"/>
                <w:lang w:val="en-US" w:eastAsia="zh-CN"/>
              </w:rPr>
            </w:pPr>
            <w:r>
              <w:rPr>
                <w:b/>
                <w:kern w:val="2"/>
                <w:sz w:val="21"/>
                <w:lang w:val="en-US" w:eastAsia="zh-CN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济法概念和历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济法的体系和地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济法的宗旨和原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济法的主体和行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经济法主体的权利义务责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反垄断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firstLine="960"/>
              <w:rPr>
                <w:sz w:val="24"/>
              </w:rPr>
            </w:pPr>
            <w:r>
              <w:rPr>
                <w:sz w:val="24"/>
              </w:rPr>
              <w:t>反不正当竞争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消费者保护法律制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firstLine="960"/>
              <w:rPr>
                <w:sz w:val="24"/>
              </w:rPr>
            </w:pPr>
            <w:r>
              <w:rPr>
                <w:sz w:val="24"/>
              </w:rPr>
              <w:t>复习答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kern w:val="2"/>
                <w:sz w:val="21"/>
                <w:lang w:val="en-US" w:eastAsia="zh-CN"/>
              </w:rPr>
            </w:pPr>
            <w:r>
              <w:rPr>
                <w:color w:val="FF0000"/>
                <w:kern w:val="2"/>
                <w:sz w:val="21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48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各教学环节学时分配”中，“其它教学环节”主要指习题课、课堂讨论、课程设计、看录相、现场参观等教学环节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推荐教材和教学参考资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马克思主义理论研究和建设工程重点教材：《经济法学》， 高等教育出版社，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杨紫</w:t>
      </w:r>
      <w:r>
        <w:rPr>
          <w:sz w:val="24"/>
        </w:rPr>
        <w:t>烜：《经济法》，北京大学出版社、高等教育出版社，</w:t>
      </w:r>
      <w:r>
        <w:rPr>
          <w:sz w:val="24"/>
        </w:rPr>
        <w:t>2014</w:t>
      </w:r>
      <w:r>
        <w:rPr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刘瑞复：《经济法学原理》，北京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刘文华：《中国经济法基础理论》，法律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王晓晔：《竞争法学》，社会科学文献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张守文：《经济法原理》，北京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李昌麒、许明月：《消费者保护法》，法律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徐孟洲、孟雁北：《竞争法》，中国人民大学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经济法网：</w:t>
      </w:r>
      <w:r>
        <w:rPr>
          <w:rFonts w:cs="宋体;SimSun" w:ascii="宋体;SimSun" w:hAnsi="宋体;SimSun"/>
          <w:sz w:val="24"/>
        </w:rPr>
        <w:t>http://www.cel.cn/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中国民商法律网：</w:t>
      </w:r>
      <w:r>
        <w:rPr>
          <w:rFonts w:cs="宋体;SimSun" w:ascii="宋体;SimSun" w:hAnsi="宋体;SimSun"/>
          <w:sz w:val="24"/>
        </w:rPr>
        <w:t>http://www.c</w:t>
      </w:r>
      <w:r>
        <w:rPr>
          <w:rFonts w:cs="宋体;SimSun" w:ascii="宋体;SimSun" w:hAnsi="宋体;SimSun"/>
          <w:sz w:val="24"/>
        </w:rPr>
        <w:t>ivillaw</w:t>
      </w:r>
      <w:r>
        <w:rPr>
          <w:rFonts w:cs="宋体;SimSun" w:ascii="宋体;SimSun" w:hAnsi="宋体;SimSun"/>
          <w:sz w:val="24"/>
        </w:rPr>
        <w:t>.c</w:t>
      </w:r>
      <w:r>
        <w:rPr>
          <w:rFonts w:cs="宋体;SimSun" w:ascii="宋体;SimSun" w:hAnsi="宋体;SimSun"/>
          <w:sz w:val="24"/>
        </w:rPr>
        <w:t>om.cn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sz w:val="24"/>
        </w:rPr>
        <w:t>七、其他说明</w:t>
      </w:r>
      <w:r>
        <w:rPr>
          <w:rFonts w:ascii="黑体;SimHei" w:hAnsi="黑体;SimHei" w:eastAsia="黑体;SimHei"/>
          <w:color w:val="FF0000"/>
          <w:sz w:val="24"/>
        </w:rPr>
        <w:t xml:space="preserve">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纲修订人： 饶粤红                修订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bookmarkStart w:id="0" w:name="_GoBack"/>
      <w:bookmarkEnd w:id="0"/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纲审定人： 谢  伟                审定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63" w:hanging="363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05:00Z</dcterms:created>
  <dc:creator>你好</dc:creator>
  <dc:description/>
  <cp:keywords/>
  <dc:language>en-US</dc:language>
  <cp:lastModifiedBy>Administrator</cp:lastModifiedBy>
  <dcterms:modified xsi:type="dcterms:W3CDTF">2019-03-08T03:17:00Z</dcterms:modified>
  <cp:revision>11</cp:revision>
  <dc:subject/>
  <dc:title/>
</cp:coreProperties>
</file>